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2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3 и 2024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и непрограммным направлени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), группам видов расходов класс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ов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6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678"/>
        <w:gridCol w:w="2552"/>
        <w:gridCol w:w="567"/>
        <w:gridCol w:w="1264"/>
      </w:tblGrid>
      <w:tr>
        <w:trPr>
          <w:trHeight w:val="7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678"/>
        <w:gridCol w:w="520"/>
        <w:gridCol w:w="336"/>
        <w:gridCol w:w="567"/>
        <w:gridCol w:w="987"/>
        <w:gridCol w:w="709"/>
        <w:gridCol w:w="1275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Ейском районе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1173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759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качества предоставления муниципальных услуг в сфере дошко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805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6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6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25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25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88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57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щеобразовательными организациями улучшения качества  муниципальных услу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53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5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5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ая компенсация удорожания стоимости питания учащихся общеобразовательных организ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1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1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организации питания в муниципальных общеобразовательных организация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родителей (законных представителей) за питание обучающихся с ограниченными возможностями здоровья, осваивающих образовательные программы начального общего, основного общего и среднего общего образования на дому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951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951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0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0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7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7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0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0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9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ети образовательных учреждений, их инфраструктуры и учебно-материальной баз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5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80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80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19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9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1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1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13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13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введения новых государственных образовательных стандарт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2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2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2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истемы образования Ейского района высококвалифицированными кадрами, повышение их профессионального уровн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0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52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системы персонифицированного финансир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202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02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76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75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ысокого качества управления процессом развития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3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3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9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-аналитическое и методическое управления системой образования дет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9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3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ухгалтерского учета финансово-хозяйственной деятельности муниципаль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2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98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4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  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82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8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 в Ейском районе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9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9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по защите прав и законных интересов детей-сирот и детей, оставшихся без попечения родител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2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1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08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57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89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7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Совета муниципального образования Ейский район от 25 февраля 2011 года № 482 "О дополнительном материальном обеспечении в муниципальном образовании Ейский район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Дети Ейского района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1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аренные дети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выявления, поддержки и развития одаренных дет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оздоровления, отдыха и занятости дет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3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рганизации оздоровления, отдыха и занятости детей Ейского рай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3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</w:t>
              <w:br/>
              <w:t>и обратн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прав и законных интересов несовершеннолетних, создание условий для эффективного функционирования системы профилактики безнадзорности и правонарушений несовершеннолетни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7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и-сиро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74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роста благосостояния отдельных категорий граждан, обеспечение необходимых условий для реализации конституционных прав граждан Российской Федерации  на защиту прав интересов семьи, материнства, дет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74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7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4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омплексное и устойчивое развитие Ейского района в сфере строительства и архитектур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8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8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тойчивого территориального развития Ейского рай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8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8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3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95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защите населения и территории от чрезвычайных ситуаций природного и техногенного характера, гражданской обороне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15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ых ситуациях мирного и военного времен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2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2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2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3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3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5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(развитие) аппаратно-программного комплекса "Безопасный город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и развитие системы комплексного обеспечения безопасности жизнедеятельности Ейского рай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57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ыполнения мероприятий по пожарной безопас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57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57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57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первичных мер пожарной безопасности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ыполнения мероприятий по пожарной безопасности в спортивных учреждения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в Ейском районе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86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ние деятельности муниципальных учреждений культуры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9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ачества и доступности муниципальных услуг. Создание условий для сохранения традиционной народной культур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9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3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6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36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2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70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деятельности образователь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99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деятельности образовательных учреждений по предоставлению муниципальных услу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199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82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82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 и содержание муниципальных архивных фонд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анение, комплектование, формирование, учет и использование архивных документов и архивных фонд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1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анаторно-курортного и туристского комплекса в Ейском районе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туристского потока и объема услуг, оказываемых организациями санаторно-курортного и туристского комплекса муниципального образования Ейский район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Ейском районе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003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768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систематических занятий физической культурой и спорто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768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лизация мероприятий муниципальной программы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и проведение физкультурно-оздоровительных и спортивных мероприяти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47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47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Строительство малобюджетных спортивных залов шаговой доступности в целях обеспечения условий для развития на территориях муниципальных образований физической культуры и массового спорт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3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3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234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спорта высших достижений в Ейском район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234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5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2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382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3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6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84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условий для развития физической культуры и массового спорта в части оплаты труда инструкторов по спорту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физкультурно-спортивных организаций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3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"Развитие жилищно-коммунального и дорожного хозяйства в Ейском районе"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</w:rPr>
            </w:pPr>
            <w:r>
              <w:rPr>
                <w:color w:val="00FFFF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- и теплоснабж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92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0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водоснабжения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в области обращения с твердыми коммунальными отхо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ети автомобильных дорог на территории Ейского рай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</w:rPr>
            </w:pPr>
            <w:r>
              <w:rPr>
                <w:color w:val="00FFFF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</w:rPr>
            </w:pPr>
            <w:r>
              <w:rPr>
                <w:color w:val="00FFFF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развитием отрасл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1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85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омплексных мероприятий по осуществлению государственного жилищного надзора и лицензионного контрол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существлению государственного жилищного надзора и лицензионного контрол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сохранности и увеличение сроков эксплуатации жилищного фонда Ейского района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топливно-энергетического комплекса в Ейском районе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надежности системы газоснабжения и газораспределения, развитие инженерной инфраструктур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ддержка Ейского районного казачьего общества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ой политики в отношении казачества в Ейском район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Эффективное управление муниципальным имуществом и земельными ресурсами Ейского района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управления и распоряжения муниципальным имуществом, земельными участками, находящимися в собственности муниципального образования Ейский район, а также земельными участками, государственная собственность на которые не разграниче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4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4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ддержка деятельности социально-ориентированных общественных организаций Ейского района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системы поддержки общественных объединений и некоммерческих организ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, сырья и продовольствия в Ейском районе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5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5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истемы финансовой поддержки сельхозтоваропроизводител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2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2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2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преждение и ликвидация болезней животных, их лечение, защита населения от болезней, общих для человека и животны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5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управленческих функ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9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6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1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нформационно-разъяснительной работы с сельхозтоваропроизводител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олодежь Ейского района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7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7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 реализация потенциала молодежи в интересах Ейского рай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7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9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рофилактика терроризма и экстремизма, усиление борьбы с преступностью, профилактика правонарушений  и противодействие коррупции в Ейском районе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61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61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ка проявлений терроризм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61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35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35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Ейского района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</w:rPr>
            </w:pPr>
            <w:r>
              <w:rPr>
                <w:color w:val="CCFFCC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7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бюджетного процесса и обеспечение сбалансированности районного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</w:rPr>
            </w:pPr>
            <w:r>
              <w:rPr>
                <w:color w:val="CCFFCC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7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беспечения сбалансированности районного бюджета и эффективности использования бюджетных средст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</w:rPr>
            </w:pPr>
            <w:r>
              <w:rPr>
                <w:color w:val="CCFFCC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7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</w:rPr>
            </w:pPr>
            <w:r>
              <w:rPr>
                <w:color w:val="CCFFCC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7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4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9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уровня бюджетной обеспеченности поселений Ейского рай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мизация расходов на обслуживание муниципального долга муниципального образования Ейский район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Медиасреда Ейского района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информационной открытости администрации муниципального образования Ейский район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циально-экономическое развитие Ейского района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стиционное развитие Ейского рай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инвестиционной привлекательности муниципального образования Ейский район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 в Ейском район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развития малого и среднего предпринимательства в Ейском район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Информатизация Ейского района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оступа граждан и организаций к государственным и муниципальным услугам на основе информационных и теле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троительство (создание) объектов государственной и муниципальной собственности в Ейском районе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90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90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азвития социальной инфраструктуры в Ейском район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90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Реализация мероприятий муниципальной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Строительство общеобразовательной организации со столовой и пищеблоком в поселке Краснофлотск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4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4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 xml:space="preserve">Строительство многофункциональных спортивно-игровых площадок в целях обеспечения условий для занятий физической культурой и массовым спортом в муниципальном образовании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9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9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 (спортивный зал единоборств г. Ейск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8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8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Федеральный проект "Модернизация первичного звена здравоохранения Российской Федерации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Реализация региональных проектов модернизации первичного звена здравоохранения (субвенции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муниципального образования Ейский район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1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 Ейский район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9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9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6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 Ейский район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 Ейский район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1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Ейский район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55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29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24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59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59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44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1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установленных функций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3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33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Ейский район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</w:rPr>
            </w:pPr>
            <w:r>
              <w:rPr>
                <w:color w:val="CCFFCC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и его заместител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</w:rPr>
            </w:pPr>
            <w:r>
              <w:rPr>
                <w:color w:val="CCFFCC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9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</w:rPr>
            </w:pPr>
            <w:r>
              <w:rPr>
                <w:color w:val="CCFFCC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9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9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9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9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0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0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Совет муниципального образования Ейский район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245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Е.В. Карп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pacing w:lineRule="auto" w:line="348"/>
      <w:ind w:left="432" w:hanging="432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uto" w:line="480"/>
      <w:ind w:left="720" w:hanging="720"/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WW8Num12z1">
    <w:name w:val="WW8Num12z1"/>
    <w:qFormat/>
    <w:rPr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11">
    <w:name w:val="Основной шрифт абзаца1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kern w:val="2"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FFFF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FF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99CCFF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FFFF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CCFFCC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pacing w:before="240" w:after="120"/>
      <w:jc w:val="both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pacing w:before="120" w:after="120"/>
      <w:jc w:val="both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widowControl w:val="false"/>
      <w:suppressLineNumbers/>
      <w:jc w:val="both"/>
    </w:pPr>
    <w:rPr>
      <w:rFonts w:ascii="Arial" w:hAnsi="Arial" w:cs="Mangal"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kern w:val="2"/>
      <w:sz w:val="28"/>
      <w:szCs w:val="20"/>
    </w:rPr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1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22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3">
    <w:name w:val="Название-зак"/>
    <w:basedOn w:val="Heading1"/>
    <w:qFormat/>
    <w:pPr>
      <w:numPr>
        <w:ilvl w:val="0"/>
        <w:numId w:val="0"/>
      </w:numPr>
      <w:tabs>
        <w:tab w:val="clear" w:pos="432"/>
      </w:tabs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13">
    <w:name w:val="Основной текст 21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7">
    <w:name w:val="Нумерованный список1"/>
    <w:basedOn w:val="Normal"/>
    <w:qFormat/>
    <w:pPr>
      <w:widowControl w:val="false"/>
      <w:tabs>
        <w:tab w:val="clear" w:pos="708"/>
        <w:tab w:val="left" w:pos="1212" w:leader="none"/>
      </w:tabs>
      <w:ind w:left="1212" w:hanging="360"/>
      <w:jc w:val="both"/>
    </w:pPr>
    <w:rPr>
      <w:sz w:val="28"/>
      <w:szCs w:val="20"/>
    </w:rPr>
  </w:style>
  <w:style w:type="paragraph" w:styleId="18">
    <w:name w:val="Схема документа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32">
    <w:name w:val="Абзац3"/>
    <w:basedOn w:val="Normal"/>
    <w:next w:val="Normal"/>
    <w:qFormat/>
    <w:pPr>
      <w:ind w:firstLine="720"/>
      <w:jc w:val="both"/>
    </w:pPr>
    <w:rPr>
      <w:sz w:val="28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5">
    <w:name w:val="Текст выноски"/>
    <w:basedOn w:val="Normal"/>
    <w:qFormat/>
    <w:pPr>
      <w:widowControl w:val="false"/>
      <w:jc w:val="both"/>
    </w:pPr>
    <w:rPr>
      <w:rFonts w:ascii="Tahoma" w:hAnsi="Tahoma" w:cs="Tahoma"/>
      <w:sz w:val="16"/>
      <w:szCs w:val="16"/>
    </w:rPr>
  </w:style>
  <w:style w:type="paragraph" w:styleId="312">
    <w:name w:val="Основной текст 31"/>
    <w:basedOn w:val="Normal"/>
    <w:qFormat/>
    <w:pPr>
      <w:widowControl w:val="false"/>
      <w:spacing w:before="0" w:after="120"/>
      <w:jc w:val="both"/>
    </w:pPr>
    <w:rPr>
      <w:sz w:val="16"/>
      <w:szCs w:val="16"/>
    </w:rPr>
  </w:style>
  <w:style w:type="paragraph" w:styleId="Style26">
    <w:name w:val="Содержимое таблицы"/>
    <w:basedOn w:val="Normal"/>
    <w:qFormat/>
    <w:pPr>
      <w:widowControl w:val="false"/>
      <w:suppressLineNumbers/>
      <w:jc w:val="both"/>
    </w:pPr>
    <w:rPr>
      <w:sz w:val="28"/>
      <w:szCs w:val="20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  <w:jc w:val="both"/>
    </w:pPr>
    <w:rPr>
      <w:sz w:val="16"/>
      <w:szCs w:val="16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4">
    <w:name w:val="Нумерованный список"/>
    <w:basedOn w:val="Normal"/>
    <w:qFormat/>
    <w:pPr>
      <w:widowControl w:val="false"/>
      <w:numPr>
        <w:ilvl w:val="0"/>
        <w:numId w:val="2"/>
      </w:numPr>
      <w:spacing w:before="0" w:after="0"/>
      <w:contextualSpacing/>
      <w:jc w:val="both"/>
    </w:pPr>
    <w:rPr>
      <w:sz w:val="28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/>
    <w:rPr>
      <w:b/>
      <w:bCs/>
    </w:rPr>
  </w:style>
  <w:style w:type="paragraph" w:styleId="Style3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7">
    <w:name w:val="Название объекта"/>
    <w:basedOn w:val="Normal"/>
    <w:next w:val="Normal"/>
    <w:qFormat/>
    <w:pPr>
      <w:widowControl w:val="false"/>
      <w:jc w:val="right"/>
    </w:pPr>
    <w:rPr>
      <w:b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6</cp:lastModifiedBy>
  <cp:lastPrinted>2012-11-15T16:59:00Z</cp:lastPrinted>
  <dcterms:modified xsi:type="dcterms:W3CDTF">2022-07-11T12:50:00Z</dcterms:modified>
  <cp:revision>85</cp:revision>
  <dc:subject/>
  <dc:title>Приложение №8</dc:title>
</cp:coreProperties>
</file>